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0" w:right="617" w:gutter="0" w:header="1065" w:top="1296" w:footer="709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20.10__2011 №  1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674" w:gutter="0" w:header="1065" w:top="1296" w:footer="709" w:bottom="940"/>
          <w:pgNumType w:fmt="decimal"/>
          <w:cols w:num="2" w:equalWidth="false" w:sep="false">
            <w:col w:w="2994" w:space="4726"/>
            <w:col w:w="1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>администра</w:t>
              <w:softHyphen/>
              <w:t xml:space="preserve">тивного регламента по оказанию муниципальной услуги </w:t>
            </w:r>
            <w:r>
              <w:rPr>
                <w:sz w:val="28"/>
                <w:szCs w:val="28"/>
              </w:rPr>
              <w:t>«Предоставление информации об организации дополнительного образования детей в сфере культуры (по видам искусств) в Муниципальном образовательном учреждении дополнительного образования детей «Белокурихинской детской школе искусств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аспоряжения Правительства РФ от 17.12.2009 № 1993-р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4, 46, 56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административный регламент по оказанию муниципальной услуги </w:t>
      </w:r>
      <w:r>
        <w:rPr>
          <w:sz w:val="28"/>
          <w:szCs w:val="28"/>
        </w:rPr>
        <w:t>«Предоставление информации об организации дополнительного образования детей в сфере культуры (по видам искусств) Муниципальным образовательным учреждением дополнительного образования детей «Белокурихинской детской школой искусств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директора Муниципального образовательного учреждения дополнительного образования детей «Белокурихинской детской школы искусств» (Е.И.Федотовску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А.Ф. Каменев</w:t>
      </w:r>
    </w:p>
    <w:sectPr>
      <w:headerReference w:type="default" r:id="rId6"/>
      <w:footerReference w:type="default" r:id="rId7"/>
      <w:type w:val="nextPage"/>
      <w:pgSz w:w="11906" w:h="16838"/>
      <w:pgMar w:left="1640" w:right="617" w:gutter="0" w:header="1065" w:top="1296" w:footer="709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2:31:00Z</dcterms:created>
  <dc:creator>sekretar</dc:creator>
  <dc:description/>
  <cp:keywords/>
  <dc:language>en-US</dc:language>
  <cp:lastModifiedBy>Слава</cp:lastModifiedBy>
  <cp:lastPrinted>2011-09-16T10:25:00Z</cp:lastPrinted>
  <dcterms:modified xsi:type="dcterms:W3CDTF">2011-10-25T02:24:00Z</dcterms:modified>
  <cp:revision>2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